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ószám: 19151063-1-11</w:t>
      </w:r>
    </w:p>
    <w:p>
      <w:pPr>
        <w:pStyle w:val="Normal"/>
        <w:rPr/>
      </w:pPr>
      <w:r>
        <w:rPr/>
        <w:t>Bíróság: Tatabányai Törvényszék</w:t>
      </w:r>
    </w:p>
    <w:p>
      <w:pPr>
        <w:pStyle w:val="Normal"/>
        <w:rPr/>
      </w:pPr>
      <w:r>
        <w:rPr/>
        <w:t>Statisztikai számjel: 19151063-9499-569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HASZNÚSÁGI  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 xml:space="preserve">   ,,ISKOLÁNKÉRT” Közhasznú Alapítv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943 Bábolna, Toldi M.u.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</w:rPr>
        <w:t>2017.évi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</w:t>
      </w:r>
      <w:r>
        <w:rPr>
          <w:b/>
        </w:rPr>
        <w:t>Működ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érleg fordulónapja:</w:t>
        <w:tab/>
        <w:tab/>
        <w:t>2017.12.31.</w:t>
      </w:r>
    </w:p>
    <w:p>
      <w:pPr>
        <w:pStyle w:val="Normal"/>
        <w:rPr>
          <w:b/>
          <w:b/>
        </w:rPr>
      </w:pPr>
      <w:r>
        <w:rPr>
          <w:b/>
        </w:rPr>
        <w:t>Beszámolási időszak:</w:t>
        <w:tab/>
        <w:tab/>
        <w:t>2017. január 01.- 2017. december 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léklete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Számviteli beszámoló: Közhasznú egyszerűsített éves beszámoló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ámviteli törvény, és a 224/2000 (XII.19.) kormányrendelet, illetve annak módosítása (342/2011.(XII.29.) szerint Egyszerűsített éves beszámoló: Mérleg és Eredmény-kimutatás, tájékoztató adatokka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ltségvetési támogatás felhasználás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agyon felosztásával kapcsolatos kimutatá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él szerinti juttatások kimutatás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hasznú szervezet tisztségviselőinek nyújtott juttatások bemutatás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hasznú tevékenységről szóló beszámoló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Közhasznúsági mellékletet elfogadó határoz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ábolna, 2018. március 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Képviseletre jogosult aláírása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z,, Iskolánkért” Közhasznú Alapítvány bemutatás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apítvány 1992. június 19-én alakult, a Közhasznú jogállás megállapító végzés jogerőre emelkedésének dátuma: 1999.09.2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lapítók:  1.   A Bábolnai Általános Iskola Tantestület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 Bábolnai Általános Iskola Diákönkormányzata.</w:t>
      </w:r>
    </w:p>
    <w:p>
      <w:pPr>
        <w:pStyle w:val="Normal"/>
        <w:rPr/>
      </w:pPr>
      <w:r>
        <w:rPr>
          <w:sz w:val="22"/>
          <w:szCs w:val="22"/>
        </w:rPr>
        <w:t>Az Alapítók induló tőkeként 30. 000 Ft. összeget bocsájtottak az Alapítvány rendelkezésé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lapítvány közhasznú és nyílt működés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márom-Esztergom Megyei Bíróság P.k.60.157/1992/45 számú végzéssel vette nyilvántartásba. Jelenlegi nyilvántartási száma: 11-01-000032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hasznú jogállás (módosítás) megszerzésének dátuma: 2014.05.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zékhelye: 2943 Bábolna, Toldi M. u. 24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z Alapítvány célja: A Bábolnai Általános Iskola Működésének és fenntartásának segítése, különös tekintettel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hátrányos helyzetű tanulók esélyegyenlőségének megteremtése, tehetséggondoz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tankötelezettség kiterjesztéséből adódó feltételek biztos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ulturális tevékenység, természetvédelem, állatvédelem, környezetvédelem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magyarországi nemzeti és etnikai kisebbségekkel, valamint a határon túli magyarsággal kapcsolatos tevékenység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sport a munkaviszonyban és a polgári jogi jogviszony keretében megbízás alapján folytatott sporttevékenység kivételéve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llalt közhasznú tevékenységet az alapítvány közhasznú szervezetként látja el. Vállalkozási tevékenységet kizárólag közhasznú céljainak megvalósítása érdekében végez, közhasznú céljait nem veszélyeztetve, a gazdálkodás során elért eredményét nem osztja fel, azt kizárólag a közhasznú tevékenységre ford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számoló és könyvvezetés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apítvány a könyveit a 224/2000. (XII.) Korm. rendelet előírásait figyelembe véve, a kettős könyvvitel szabályai szerint vez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1 évi CLXXV: törvény az egyesülési jogról, a közhasznú jogállásról, valamint a civil szervezetek működéséről és támogatásáról szóló törvény (Ectv.) szerint az Alapítvány a kettős könyvvitel rendszerében az elszámolási időszak végén, a fent említett nyilvántartás alapján, a civil –közhasznú szervezetekre-vonatkozó egyszerűsített éves beszámolót készít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4. május 26. napján kelt alapító okiratot a Tatabányai Törvényszék az 1200/ Pk.60157/1992 számú végzéssel, a kérelemnek helyt adó végzés, elfogadta, miszerint az alapítvány az Ectv. rendelkezései szerint közhasznú szervezet. A végzés 2014. június 27. napján jogerőre emelked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égzés szerint a Bábolnai Általános Iskola működésének és fenntartásának segítése az alapítvány fő közhasznú tevékenység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1.1 A Közhasznú egyszerűsített éves beszámoló</w:t>
      </w:r>
      <w:r>
        <w:rPr/>
        <w:t xml:space="preserve"> </w:t>
      </w:r>
      <w:r>
        <w:rPr>
          <w:b/>
          <w:i/>
        </w:rPr>
        <w:t>Mérleg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z eszközök és források értéke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szközök összetétele megmutatja, hogy a beszámolási időszak végén, milyen eszközféleségekkel rendelkezik az Alapítvány, és azok összetétele hogyan változott az előző időszak záró állományához képest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Eszközoldalon</w:t>
      </w:r>
      <w:r>
        <w:rPr>
          <w:sz w:val="22"/>
          <w:szCs w:val="22"/>
        </w:rPr>
        <w:t xml:space="preserve"> az Alapítvány 419 e Ft. készletállománnyal, valamint 1.531 e Ft. pénzeszközökkel rendelkezik. A készletek és a pénzeszközök leltára a beszámoló mellékletét kép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Forrásoldalon</w:t>
      </w:r>
      <w:r>
        <w:rPr>
          <w:sz w:val="22"/>
          <w:szCs w:val="22"/>
        </w:rPr>
        <w:t xml:space="preserve"> Az Alapítvány induló tőkéje 30 e Ft, összeg, amelyet az alapítók bocsátottak  alapításkor az Alapítvány rendelkezésére. Előző évek tőkeváltozásából 2.074 e Ft. került az Alapítvány saját tőkéjébe. Tárgyévi közhasznú eredmény mérlegértéke  154 e Ft veszte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apítvány mérlegfőösszege mint az eszközök és források egyező értéke, 2017. évben 1.950 e Ft. lett. Ez 7,32 %-os csökkenést jelent a 2016 évhez kép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1.2. A Közhasznú egyszerűsített éves beszámoló</w:t>
      </w:r>
      <w:r>
        <w:rPr/>
        <w:t xml:space="preserve"> </w:t>
      </w:r>
      <w:r>
        <w:rPr>
          <w:b/>
          <w:i/>
        </w:rPr>
        <w:t>Eredmény-kimutatás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zhasznú Egyszerűsített éves beszámoló Eredmény-kimutatása arra ad választ, hogy a beszámolási időszakban mennyi volt az Alapítvány közhasznú alaptevékenységének bevétele, és ráfordítása, és ebből adódó Közhasznú eredmény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zhasznú Eredmény-kimutatásból látható, hogy az Alapítvány 2017. évben, nem végzett vállalkozói tevékenysé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.0. Költségvetési támogatás felhasználás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költségvetési támogatás teljes egészében a NAV.-tol kapott, a magánszemélyek által személyi jövedelemadóból felajánlott, 1%-os támogatásá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6 évből a maradványérték 215.010 Ft -ebből 161.258 Ft az Alapítvány cél szerinti tevékenységét szolgálta, a különbözetet 53.752 Ft összeget működésre költötték. A 2017 évben fogadott 276.134 Ft. támogatásból 69 017 Ft az Alapítvány működését szolgálta, cél szerint tevékenységre 63 617 Ft lett költve. Így a 2017 évben fogadott támogatás összegéből   143.500 Ft. a következő évben, azaz 2018. évben kerül felhaszná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0. Kimutatás az Alapítvány vagyonának 2017. évi változásáról      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980"/>
        <w:gridCol w:w="1177"/>
        <w:gridCol w:w="1740"/>
        <w:gridCol w:w="1620"/>
      </w:tblGrid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tok ezer Ft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őző időszak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rgyidősza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áltozás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ját tőke összese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2 104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1 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154        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nduló tők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Tőkeváltozá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1 944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2 0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0                                        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ekötött tartalé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rgyévi eredmén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0  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154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284                     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él szerinti juttatások kimutat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pott támogatások: az Alapítványnak juttatott támogatások részletezése es azok felhasználása a 4. sz. táblázatban szerepelnek. A támogatások nagy része a cél szerinti tevékenységet szolgálják: a bábolnai általános iskolában megszervezett sakkverseny, erdei és nyári táborok, osztálykirándulások költségeinek támoga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Részletező a támogatások összegéről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05" w:hanging="0"/>
        <w:jc w:val="both"/>
        <w:rPr>
          <w:b/>
          <w:b/>
        </w:rPr>
      </w:pPr>
      <w:r>
        <w:rPr>
          <w:b/>
        </w:rPr>
        <w:t>4.sz táblá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3060"/>
        <w:gridCol w:w="1880"/>
        <w:gridCol w:w="2920"/>
      </w:tblGrid>
      <w:tr>
        <w:trPr>
          <w:trHeight w:val="312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ok kimutatása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 évi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atok forintban</w:t>
            </w:r>
          </w:p>
        </w:tc>
      </w:tr>
      <w:tr>
        <w:trPr>
          <w:trHeight w:val="264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átu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ég nev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g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ott cél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01.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bolna Önkormányzat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0 000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00 000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kkverseny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04.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bolna Önkormányzat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0 000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00 000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yereknapra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02.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ülők támogatás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0 500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00 500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ülők-nevelők bálja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ánszemélyek támogatás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 535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 535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dezvények támogatása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05.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a Község Önkormányzat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0 000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000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yereknapra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02.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állalkozások támogatás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5 000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5 000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ülők nevelők bálja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JA 1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76 134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él szerinti tev.+ működésre</w:t>
            </w:r>
          </w:p>
        </w:tc>
      </w:tr>
      <w:tr>
        <w:trPr>
          <w:trHeight w:val="264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76 134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dösszesen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344 169    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özhasznú szervezet tisztségviselőinek nyújtott juttatások bemutat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lapítvány kuratóriumának elnöke: </w:t>
        <w:tab/>
        <w:t xml:space="preserve">            Tóth Zoltánné</w:t>
      </w:r>
    </w:p>
    <w:p>
      <w:pPr>
        <w:pStyle w:val="Normal"/>
        <w:jc w:val="both"/>
        <w:rPr/>
      </w:pPr>
      <w:r>
        <w:rPr>
          <w:sz w:val="22"/>
          <w:szCs w:val="22"/>
        </w:rPr>
        <w:t>Kuratóriumi tagok:</w:t>
        <w:tab/>
        <w:t xml:space="preserve">    </w:t>
        <w:tab/>
        <w:tab/>
        <w:tab/>
        <w:t>Bierbauer Im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Rádokiné Nagy É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ezető tisztségviselők 2017. évben sem kaptak semmiféle jutta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özhasznú tevékenységről szóló rövid tartalmi beszámol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apítvány 2017. évi tevékenységét 154 e Ft. veszteséggel zár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árgyévben az összes közhasznú tevékenység bevétele 1.345 e Ft. volt, ebből közhasznú célra kapott támogatások mérlegértéke 1.345 e Ft. Nevezési díjból bevétel 3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hasznú tevékenység ráfordításai: 1.502 e Ft., ebből anyagjellegű ráfordítások 1.354 e Ft., személyi jellegűek 73 e Ft., tárgyi eszközök tárgyévi értékcsökkenése 74 e Ft. Egyéb ráfordítás 1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jellegű ráfordítások a sakkversenyen dolgozó bírók megbízási díját és annak járulékait képezik, valamint a kisegítőknek fizetett, egyszerűsített foglalkoztatás keretében, egynapi díjazásu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7 évben a kapott támogatások nem fedezték az Alapítvány működésével kapcsolatos kiadásokat, ezeket a már rendelkezésre álló pénzeszközökből kellet fed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kség lenne támogatók bevonására, így több pénz lenne az iskolában rendezett események, rendezvények támogatásár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áradé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uratórium megtárgyalta a 2017. évi Közhasznúsági mellékletet, amely az Alapítvány 2017. évi Közhasznú  egyszerűsített éves Beszámolója alapján készült, és annak a szöveges értékelését is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>Megállapítást nyert, hogy a Közhasznú beszámolóban és annak mellékleteiben található adatok és információk a valóságnak megfel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ért a kuratórium 2018. …………… napján tartott gyűlésén az </w:t>
      </w:r>
      <w:r>
        <w:rPr>
          <w:b/>
          <w:i/>
          <w:sz w:val="22"/>
          <w:szCs w:val="22"/>
        </w:rPr>
        <w:t>1 /2018</w:t>
      </w:r>
      <w:r>
        <w:rPr>
          <w:sz w:val="22"/>
          <w:szCs w:val="22"/>
        </w:rPr>
        <w:t xml:space="preserve"> sz. határozattal a 2017 évi Közhasznú beszámolót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ratórium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, 2018. március 16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  <w:lvl w:ilvl="1">
      <w:start w:val="0"/>
      <w:numFmt w:val="decimal"/>
      <w:lvlText w:val="%1.%2."/>
      <w:lvlJc w:val="left"/>
      <w:pPr>
        <w:tabs>
          <w:tab w:val="num" w:pos="0"/>
        </w:tabs>
        <w:ind w:left="1425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5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5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0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5:00Z</dcterms:created>
  <dc:creator>VA</dc:creator>
  <dc:description/>
  <cp:keywords/>
  <dc:language>en-US</dc:language>
  <cp:lastModifiedBy>Windows-felhasználó</cp:lastModifiedBy>
  <cp:lastPrinted>2018-03-19T11:21:00Z</cp:lastPrinted>
  <dcterms:modified xsi:type="dcterms:W3CDTF">2018-06-25T08:45:00Z</dcterms:modified>
  <cp:revision>2</cp:revision>
  <dc:subject/>
  <dc:title>Adószám: 19151063-1-11</dc:title>
</cp:coreProperties>
</file>